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szCs w:val="36"/>
        </w:rPr>
        <w:t>ПЖСК</w:t>
      </w:r>
      <w:r>
        <w:rPr>
          <w:i/>
          <w:sz w:val="28"/>
          <w:szCs w:val="22"/>
        </w:rPr>
        <w:t xml:space="preserve"> </w:t>
      </w:r>
      <w:r>
        <w:rPr>
          <w:i/>
        </w:rPr>
        <w:t>«Придонской - 3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sz w:val="16"/>
        </w:rPr>
      </w:pPr>
      <w:r>
        <w:rPr>
          <w:rFonts w:cs="Book Antiqua" w:ascii="Book Antiqua" w:hAnsi="Book Antiqua"/>
          <w:b/>
          <w:bCs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4040, г. Воронеж, ул. 232 Стрелковой Дивизии, 8-15, тел. 9-960-125-83-56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29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 Воронеж, ул. 232 Стрелковой Дивизии,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>: установка коллективного (общедомового) прибора учета потребления тепловой энергии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именование: ПЖСК «Придонской - 3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5013703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Почтовый адрес: 394040, г. Воронеж, ул. 232 Стрелковой Дивизии, 8-15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rFonts w:cs="Book Antiqua" w:ascii="Book Antiqua" w:hAnsi="Book Antiqua"/>
        </w:rPr>
        <w:t>8-960-125-83-56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Лукина Надежда Иван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:  85 686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(Восемьдесят пять тысяч шестьсот восемьдесят шесть) рублей, в том числе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08.09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08.09.2011 г. в 14-00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техническая и сметная документация, в составе: локальные сметы на выполнение работ по установке коллективного (общедомового) прибора учета потребления тепловой энерг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29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07.09.2011 г.  13-00</w:t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 xml:space="preserve">Н.И. </w:t>
      </w:r>
      <w:r>
        <w:rPr>
          <w:b/>
          <w:color w:val="000000"/>
          <w:spacing w:val="-6"/>
        </w:rPr>
        <w:t>Лукина</w:t>
      </w:r>
      <w:r>
        <w:rPr>
          <w:color w:val="000000"/>
          <w:spacing w:val="-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1:00Z</dcterms:created>
  <dc:creator>1</dc:creator>
  <dc:description/>
  <cp:keywords/>
  <dc:language>en-US</dc:language>
  <cp:lastModifiedBy>yuvchernova</cp:lastModifiedBy>
  <cp:lastPrinted>2011-08-27T11:29:00Z</cp:lastPrinted>
  <dcterms:modified xsi:type="dcterms:W3CDTF">2011-08-29T08:33:00Z</dcterms:modified>
  <cp:revision>11</cp:revision>
  <dc:subject/>
  <dc:title>Общество с ограниченной ответственностью</dc:title>
</cp:coreProperties>
</file>